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copies of this softwar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S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my name is Cedric Fairweather, the author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 (PMS).  This program is provided free of charge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dividuals or businesses.  This is my contribution to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enjoy using it.  PMS is similar to many menu system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, yet has some unique features that you may find attractiv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include the ability to run BAT, EXE and CO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MS allows the system manager to control access for up to 5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50 different menu options.  The user only has to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gain access to the programs he/she needs access to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ystem manager).  PMS also keeps a log of who gai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developed software designed for Christian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track members, prospects, contributions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urch budget.  If you would like me to send you a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.  I appreciate your suggestion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18 Oce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yenne, WY. 8200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        *  *  *  *          *  *  *  *        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made as to the contents of this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software.  Although every effort has been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nual is accurate and the software reliable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nd the author can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suffered from its use.  The user assumes all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/or use implies your acceptance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a need to use P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for those needing a menu system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control user access by means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S, the user need only remember one password.  This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ALL programs that he/she uses.  The system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ny access to any user and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ver 3.3 or greater (earlier versions should work fin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ne hard drive (only using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s any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moves all but 2K of itself from memory (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s up to 50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llows up to 50 user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uns BAT, COM,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user only has to remember on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as a screen saver (Big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ouse/Keyboa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ormats Disks (1.44M, 1.2M, 360K,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ple Disk Copy...Read source once, make many copies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stalled in a hard drive sub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called C:\PMS.  The only file requir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MENU.EXE.  This is the primary program file which will bui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f no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to install the program applies to people tha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 shareware distribution center or myself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e disk called INSTALL.BAT.  This is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installation for you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on drive C: from drive A: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A: driv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&gt;  INSTALL A: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B: drive to D: driv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&gt;  INSTALL B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MS-DOS commands, simply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PMS and copy the PMS.EXE self extracting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put the program in any subdirectory, bu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\PMS.  To install it on C: drive from A: you w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from the DOS prompt.  The same basic steps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the program from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C:\PMS                       * Mak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PMS                       * Get in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PMS.EXE C:\PMS          * Get th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                             * Expand th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MS.EXE                     * Delete th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le PMS.EXE is a self extracting file.  All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ained in this file.  When you enter the command P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extract into the subdirectory you created.  Afte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decompressing, you should delete the PMS.EXE fi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p some space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PMS, make sure your CONFIG.SYS file contains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t to at least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want to add the following lines to 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e menu will appear upon booting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FORCE*.TMP        &lt;--PMS creates Temp files...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:\FORCE*.TMP        &lt;--from root dir of each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more information o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DO NOT add the \PMS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 that MUST be present is MENU.EX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the presence of other important files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m if not found.  MENU.EXE is executed by simpl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you are in the directory (Normally C:\PMS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located or the program will not respond.  Short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, the main menu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xperience video problems, try enter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tart P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automatically creates a usage file lo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is using the menu options.  You can disable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is file by using the /D option.  This preve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AGE.SYS from being crea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S has a "Big Clock" screen saver.  If you want the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24hr time forma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the /D, /B and /24 op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 is easily accomplished using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LORS.EXE. 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to the color changing program, you can ad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 combinations to a database called COLORS.DAT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colors are automatically selected for you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color combination, you can press page up/dow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examples are displayed) to see how each combination l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displayed on the screen when you ex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a new color combination, first press F2 to add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numbers to each color option.  To see the eff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press F1.  This is a switch that either displays the color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ample of how your colors will appear.  Once you ar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s, press F1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Displays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Displays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Displays 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Displays 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Displays Me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Allows System Manager to Add/Chang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Allows System Manager to Modify Names &amp;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Multiple Disk copy option (Disks MUST be s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The PgDn key displays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The PgUp key displays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The ESC key causes PMS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Run the current menu selection or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simply click on the "Function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on the menu, point at the desired op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loading PMS, first enter program information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To accomplish this, highlight a blank lin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rogram title to appear.  Then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is used to change menu titles and the relat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tle.  If you are using a system password, enter 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enter the title, startup drive/path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    WordSta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rive/Path        C:\WS6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Command           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run properly, try entering a "+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rtup command.  Only do this if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causes a copy of COMMAND.COM to loa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reduces available memory.  Most program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    PC Too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rive/Path        C: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Command           +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nter an invalid path in the Startup Drive/Pat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t go on to the next block.  The Drive/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ubdirectory,  C:\ is invalid.  You can not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e Startup Drive/Path blank if the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MS directory.  The following is an example of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    Directory of Wordstar Lett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Command           DIR C:\WS6\LETTER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run batch files for a variety of reas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backup files from the hard drive (DelBak.BAT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lBak.BAT file is located in the \P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    Delete Backup Files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Command           Del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DelBak file... Del C:\WS6\Letters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C:\WS6\Prospects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C:\WS6\Employee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has two kinds of passwords, USER and SYSTEM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with passwords, simply leave the SYSTEM passwor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will not ask users to enter USER passwords if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SYSTEM password, press F7.  PMS will only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YSTEM password if it is currently blank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asswords, leave this blank and press en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WORD.  NUMBERS ARE NOT ACCEPTED!  PMS requires you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ssword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YSTEM password, press F7 and enter an "*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pace plus the existing password.  For example, if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BUS", you would enter "*BUS" to change it.  PMS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the new password.  No password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You will not be able to see what letters are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others from learning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ystem password is left blank, PMS assume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ortant and will NOT ask users to enter US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 Passwords u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sing passwords, first highlight a name (or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 and press enter.  You will now be able to modify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individual you highlighted.  Remember,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Press Esc to exit or press enter through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nager has the capability to allow or prevent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ccessing any menu option.  To make changes, press F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(highlight and enter) the desired person.  Enter a "Y"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lock that you want the user to have access to. 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option appears as you move from block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Joe Jerk has access to menu 1 opt 1 &amp; 7 and menu 2 op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 Joe Jerk                         WordSta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 Dummy      F1        F2       F3        F4        F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llow Access    Y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manager utility called PMS_MGR.EXE is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everal tasks.  First, the program provides a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sswords for all users.  Next, if you have PM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, you can use the UPDATE paramete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sswords on each system.  The program also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roster and a complete listing that indicates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are provided on the screen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allows the system manager to 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individuals.  It also creates a file called UPDATE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update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_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performs an update of users. 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current UPDATE.SYS file to get its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new MENU.SYS with the new passwords and name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first copy the UPDATE.SYS file (created in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PMS directory on each computer system requi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only updates the user names and passwo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menu titles and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each respectiv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_MG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reates an access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_MGR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reates a complete information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_MGR LI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system manager, a file called USEAGE.SYS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created.  Each time a user accesses an option, the USEAG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pdated with the time, date, persons nam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menu.  This can be print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ENU.SY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e Password Menu System was written in FORCE 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RS software).  FORCE is relatively unknown t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an outstanding language.  I also u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from the following libra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ky II...........................dLESK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Tools Library for FORCE.........Frank James (A good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eff Davis Library for FORCE....Jeff Davi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 will sometimes create files called \FORCE000.TMP, \FORCE001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CE002.TMP.  If you see these, delete them.  They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each hard drive used by PMS.  If a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: drive, the FORCE000.TMP file will be created in th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over 4 of these files accumulate, PMS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You should add a statemen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automatically (Del C:\*.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a program to rum, try creating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Simply place all the DOS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to the batch file and then execu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some stubborn programs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runtime error, please write down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t the time and contact me.  If you write, please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files on it and a detailed explanation of what you we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18 Oce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yenne, WY. 8200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7) 632-33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